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0"/>
        </w:rPr>
      </w:pPr>
      <w:r>
        <w:rPr>
          <w:rFonts w:cs="Arial;Arial" w:ascii="Arial;Arial" w:hAnsi="Arial;Arial"/>
          <w:b/>
          <w:bCs/>
          <w:sz w:val="22"/>
          <w:szCs w:val="20"/>
        </w:rPr>
        <w:t>Odpočet aktivít Kancelárie BSK v Bruseli za rok 2017 a rámcový plán aktivít na rok 2018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0"/>
        </w:rPr>
      </w:pPr>
      <w:r>
        <w:rPr>
          <w:rFonts w:cs="Arial;Arial" w:ascii="Arial;Arial" w:hAnsi="Arial;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inančná komisia po prerokovaní odporúča predložený materiál zaradiť do rokovania Zastupiteľstva BSK a odporúča Zastupiteľstvu BSK tento materiál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 1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 1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kultúr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</w:rPr>
              <w:t>Komisia kultúry po prerokovaní predložený materiál berie na vedomie a odporúča Zastupiteľstvu BSK materiál prerokova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rítomní 9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držal s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hlasovania 0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 členovia Komisie európskych záležitostí, regionálnej spolupráce a cestovného ruchu odporúčajú Z BSK prerokovať a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rítomní 8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a 8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školstva, mládeže a šport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odporúča materiál v zmysle návrhu uznesenia predložiť na rokovanie Zastupiteľstva BS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rítomní 9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 sa hlasovania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životného prostredia, regionálneho rozvoja a územného pláno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po prerokovaní materiálu odporúča Z BSK predložený návrh uznesenia schváliť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doprav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Mandátov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na ochranu verejného záujm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dotačn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Samuela Zoch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;Arial" w:hAnsi="Arial;Arial" w:eastAsia="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09:00Z</dcterms:created>
  <dc:creator>kpaxnerova</dc:creator>
  <dc:description/>
  <cp:keywords/>
  <dc:language>en-US</dc:language>
  <cp:lastModifiedBy>Tomáš Teleky</cp:lastModifiedBy>
  <cp:lastPrinted>2016-04-05T09:13:00Z</cp:lastPrinted>
  <dcterms:modified xsi:type="dcterms:W3CDTF">2018-01-11T15:23:00Z</dcterms:modified>
  <cp:revision>14</cp:revision>
  <dc:subject/>
  <dc:title>Stanoviská komisií Zastupiteľstva BSK</dc:title>
</cp:coreProperties>
</file>